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 Copiar el siguiente text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object w:dxaOrig="7969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5pt;height:108.7pt" filled="f" o:ole="">
            <v:imagedata r:id="rId3" o:title=""/>
          </v:shape>
          <o:OLEObject Type="Embed" ProgID="" ShapeID="ole_rId2" DrawAspect="Content" ObjectID="_2133622636" r:id="rId2"/>
        </w:objec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n todas las empresas y en la sociedad en general exist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recursos escasos que se deben economizar. Esto significa que u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resa debe dirigirse con la mayor eficacia posible para pod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provechar estos recursos de manera óptima. Esta eficacia en 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irección se consigue mediante planificación, coordinación 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ntrol. Para llevar a cabo estas actuaciones hay que tomar u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erie de decisiones. Para tomar buenas decisiones se necesi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ener acceso a la información completa y fiab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Hemos elegido separar los programas de dirección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n dos grup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.   Soluciones de programación acaba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.   Soluciones de desarrollo propi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OLUCIONES DE PROGRAMACIÓN ACABA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ntro de este grupo se encuentran la mayoría de los program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 que diferencia unos de otros es la técnica de program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leada junto con la posibilidad del usuario para reformar 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gra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)   SOLUCIONES CERRADA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ab/>
        <w:tab/>
        <w:t>Las soluciones cerradas son programas de desarroll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special que están más o menos calculados para u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eterminado grupo de usuarios. El usuario no tien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osibilidad de introducir cambios una vez que esté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terminad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)   SOLUCIONES ABIERTAS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soluciones abiertas son en principio iguales a l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erradas, pero tienen la ventaja de que el programa no pon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barreras a un cambio o desarrollo por parte del usu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4"/>
        </w:rPr>
        <w:t>SOLUCIONES DE DESARROLLO PROP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 soluciones de desarrollo propio se basan generalmente en l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lamados equipos de cuarta generación. Son program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sarrollados para resolver innumerables funciones definidas p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el propio usuari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8"/>
        </w:rPr>
        <w:t>ESTUDIO DE COS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IPOS DE COS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demos dividir los costes de una empresa en costes fijos 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stes variables. Los costes fijos son los que en un princip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 varían con la cantidad de unidades producidas/vendidas, co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r ejemplo el alquiler del local de la empresa o los gastos 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dministración. Los costes variables, como su nombre indica, s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s que varían con la cantidad de unidades producidas/vendida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r ejemplo las compras de materias primas o los costes dir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mo los sueldos del personal de fabric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OSTE MARGI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 suma de los costes fijos y los costes variables  es lo qu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lamamos coste total. El coste marginal es el crecimiento qu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enemos en el coste total en caso de que aumentemos la produc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en una unidad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8"/>
        </w:rPr>
        <w:t>NIVEL ÓPTIMO DE BENEFIC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Una empresa nunca debe analizar sus costes de una forma aislad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be de incluirse los ingresos que son dependientes del prec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l producto y la cantidad vendida. La cantidad que se venda 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 nuevo dependiente de una serie de factores. Entre ell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demos nombrar, la situación del mercado, la competencia, 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ecio, la calidad, el marketing, el tipo de producto, 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ituación económica, el servicio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object w:dxaOrig="922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25pt;height:144pt" filled="f" o:ole="">
            <v:imagedata r:id="rId5" o:title=""/>
          </v:shape>
          <o:OLEObject Type="Embed" ProgID="" ShapeID="ole_rId4" DrawAspect="Content" ObjectID="_1504200960" r:id="rId4"/>
        </w:objec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sz w:val="28"/>
        </w:rPr>
        <w:t>INFLUENCIA DEL PRECIO SOBRE LAS VENT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menudo es el precio el mejor recurso para aumentar las vent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sto depende de una serie de factor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.   La clase de artículo (artículo de prim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necesidad, artículo de lujo, etc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.   Competencia (hay otros en el mercado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.   Tiempo de vida del producto/cali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.   Situación del mercado (monopolio-lib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ompetencia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.   Dependencia de nuestro producto respecto 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otros(complementario), por ejemplo l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squís/botas de esquís, el tabaco/papel 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fumar, etc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.   Apoyo a la venta tal como servicio, publicidad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seguimiento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.   Nivel de ingresos del comprador, gus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personales, influencia de la moda, etc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atos para crear el gráfico son los siguientes:</w:t>
      </w:r>
    </w:p>
    <w:p>
      <w:pPr>
        <w:pStyle w:val="Normal"/>
        <w:rPr/>
      </w:pPr>
      <w:r>
        <w:rPr/>
      </w:r>
    </w:p>
    <w:tbl>
      <w:tblPr>
        <w:tblW w:w="39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60"/>
        <w:gridCol w:w="1100"/>
        <w:gridCol w:w="860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ERO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RERO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Z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B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SUNG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Crea con el texto anterior una tabla de contenido al final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Busca las siguientes palabras en el documento y marcalas para un Í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abada, Cerradas, Propio, Usuario, Reformar, Financiera, Recurso, Óptimo, Calidad, servicio, Artículo, Producto,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 además de las anteriores 15 palabras más que aparezcan en el texto para incluirlas en el í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Crea después de la tabla de contenido el índice de pala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 Pon como encabezado de pagina </w:t>
      </w:r>
      <w:r>
        <w:rPr>
          <w:b/>
        </w:rPr>
        <w:t>Finanzas</w:t>
      </w:r>
      <w:r>
        <w:rPr/>
        <w:t xml:space="preserve">, el encabezado de la primera pagina será distinto y deberá contener el siguiente </w:t>
      </w:r>
      <w:r>
        <w:rPr>
          <w:b/>
        </w:rPr>
        <w:t>Costes Financier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Poner como pie de página el número de página alineado a la der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6:00Z</dcterms:created>
  <dc:creator>PAU REYES TURIEGANO</dc:creator>
  <dc:description/>
  <cp:keywords/>
  <dc:language>en-US</dc:language>
  <cp:lastModifiedBy>Profesor</cp:lastModifiedBy>
  <dcterms:modified xsi:type="dcterms:W3CDTF">2006-12-01T08:16:00Z</dcterms:modified>
  <cp:revision>2</cp:revision>
  <dc:subject/>
  <dc:title>1- Copiar el siguiente texto:</dc:title>
</cp:coreProperties>
</file>